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第一季度辽源市建设工程价格信息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编制说明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本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建设工程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造价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信息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由辽源市建设工程定额站，按照部门分工根据当地市场价格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采集、测算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的价格信息，按单月定期发布，供建设工程各方主体在确定工程造价时参考使用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二、本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建设工程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造价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信息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包括人工成本信息、材料价格信息、机械租赁信息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其中：人工成本信息按建设工程各工种每天八小时劳务价格测算，供确定劳务分包造价或办理零星用工签证时参考，不得作为调整定额综合工日单价的依据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其中：材料价格信息按照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日以后财税政策的规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扣除增值税进项税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3%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9%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13%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）进行测算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发布材料除税价格及税率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材料除税价格包括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材料原价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运杂费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价区运距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8km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考虑，非价区增加运费发承包双方可按市场价格确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）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运输损耗率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采购及保管费率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其中：机械租赁信息按建设工程各类常用机械每天八小时台班价格测算，供确定分包工程施工机械租赁价格或办理零星机械台班签证时参考，不得作为调整定额机械台班单价的依据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三、其他说明：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、商品混凝土不包含泵送费，未包含外加剂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、沥青混凝土按定额材料容重测算，已考虑压实系数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、模板木材综合了模板定额材料木模板、板方材及木支撑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四、咨询方式：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信息管理：王鑫   咨询电话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0437-3236746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righ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ind w:left="0" w:right="0" w:firstLine="64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附件：吉林省建设工程造价价格信息发布模板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righ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辽源市建设工程定额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站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righ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  <w:t>日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righ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center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D3D3D"/>
          <w:spacing w:val="0"/>
          <w:kern w:val="0"/>
          <w:sz w:val="32"/>
          <w:szCs w:val="32"/>
          <w:shd w:fill="FFFFFF" w:val="clear"/>
        </w:rPr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57"/>
        <w:gridCol w:w="2496"/>
        <w:gridCol w:w="1305"/>
        <w:gridCol w:w="1041"/>
        <w:gridCol w:w="617"/>
      </w:tblGrid>
      <w:tr>
        <w:trPr>
          <w:trHeight w:val="58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建筑工种人工信息价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、装饰工程普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工（模板工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架子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工（砖瓦工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抹灰工（一般抹灰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抹灰、镶贴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木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焊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漆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重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制品安装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建设工程材料发布模板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钢筋及型钢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-10  HRB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圆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-14  HRB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圆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6-25  HRB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5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-14  HRB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6     HRB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8-25  HRB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8-32  HRB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槽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等边角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不等边角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9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工字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扁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-10mm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4mm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-20mm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-60mm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mm 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-20 Q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-32  Q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40-100  Q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25-150  Q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-20 Q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-32  Q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40-100  Q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25-150  Q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无缝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9×4.5- Φ 168×7 20#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无缝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19×6- Φ273×8 20#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-630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焊接钢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0-1220 Q235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绞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有粘结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70-15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模板及木材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白松板方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白松板方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19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落叶松板方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19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落叶松板方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1800</w:t>
            </w:r>
            <w:r>
              <w:rPr>
                <w:rFonts w:eastAsia="宋体"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红松板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40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红松板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38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板木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脚手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撑木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1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胶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胶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iCs w:val="false"/>
                <w:color w:val="C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砂石及水泥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硅酸盐水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O 4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硅酸盐水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O 4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水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3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水泥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3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粗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1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-2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-30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-40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皮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石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砌体及构件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渣空心砌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矸石烧结空心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承力砖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非承力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/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压砂加气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标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矸石黏土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保温及防水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8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珍珠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聚酯胎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  3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聚酯胎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  4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粘聚合物改性沥青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 I PE 1.2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粘聚合物改性沥青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 I PE 1.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氯乙烯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 H 1.2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3.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氯乙烯防水卷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 H 1.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8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预拌混凝土及砂浆</w:t>
            </w:r>
          </w:p>
        </w:tc>
      </w:tr>
      <w:tr>
        <w:trPr>
          <w:trHeight w:val="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7.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P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P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7.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P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P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、装配式构件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制外墙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保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制外墙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带保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内墙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叠合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阳台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空调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楼梯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飘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×1800×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0×2200×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、装饰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实木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玻实木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板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钛金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钢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盗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宇防盗门（单元门）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塑窗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钢窗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膏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0×2440×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地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地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墙涂料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理石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理石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烧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300×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烧板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300×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5.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1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1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7.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、市政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3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MA-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MA-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藻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粒式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13(SBS4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7.4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16(SBS4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9.7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0(SBS4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2.0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5(SBS4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4.3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+SMA-16(SBS4% SMA3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采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灰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-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7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7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ARAC-16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噪融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SBS-16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，掺入阻燃、抑烟复合改性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B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防盗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加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8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轻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篦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×680 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篦子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×500 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×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×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×5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×5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水口内环保型拦污篮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×430×3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6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砂基拦污过滤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2000×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2000×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2000×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2000×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700×2000×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2000×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000×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0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2000×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650×20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20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0×1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000×2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4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4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5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6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8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10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12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15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18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2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×24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×260×2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×2000×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0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000×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400×2000×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20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2000×1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0×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000×2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×2000×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×2500×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2500×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2500×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2500×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2500×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2500×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5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500×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×9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10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120×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700*7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*8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*9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*10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*12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400*14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*15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*18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*20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*22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*240*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*260*2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00×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50×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8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5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5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5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25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4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4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5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5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方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00×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方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00×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7.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50×250×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9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00×200×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00×100×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砂透水混凝土装配式基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 300×500×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1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砂透水混凝土装配式基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  300×50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1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式排水检查井模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孔连锁式护坡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×360×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1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字护坡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×120×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.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脂混凝土检查口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×320×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脂混凝土一体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×320×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性排水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宾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诺护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面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彩色面层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彩色面层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、电气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.5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4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9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6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10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16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5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35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50mm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角盒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角盒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八角盒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线盒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线盒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6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插座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2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插座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2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孔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7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圆球灯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圆球灯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管日光灯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管日光灯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675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暖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1.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9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×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×3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59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×3.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8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4.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1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×5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45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6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0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8.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00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10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1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2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×3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8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×4.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×5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7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6.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5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×8.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3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10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6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12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15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2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2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5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3.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83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×4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38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5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.67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2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3.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×4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.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5.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蹲式大便器（含水箱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5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应式蹲式大便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坐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式小便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挂式小便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脸盆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布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涤盆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式洗脸盆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浴盆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00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龙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铜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龙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铜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.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60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园林苗木价格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土坨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角枫精球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鸢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莲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娃娃萱草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花萱草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宝景天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被菊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屈菜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菊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宿根福禄考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干鸢尾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彩石竹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叶地锦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簪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玉簪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人蕉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令花卉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花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0cm-40cm(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水深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.1m-1.5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睡莲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0cm-30cm(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水深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.1m-1.5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籽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坪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炭土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肥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施工机械台班租赁价格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挖掘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m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挖掘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推土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140 115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推土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160 132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震动压路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-20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碾压路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5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装载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装载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m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式起重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式起重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卸汽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卸汽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1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铣刨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false"/>
        <w:spacing w:lineRule="auto" w:line="360" w:before="0" w:after="0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44"/>
          <w:szCs w:val="4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44"/>
          <w:szCs w:val="4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普通(网站) Char"/>
    <w:basedOn w:val="Normal"/>
    <w:qFormat/>
    <w:pPr>
      <w:keepNext w:val="false"/>
      <w:keepLines w:val="false"/>
      <w:widowControl w:val="false"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28:05Z</dcterms:created>
  <dc:creator>admin</dc:creator>
  <dc:description/>
  <dc:language>en-US</dc:language>
  <cp:lastModifiedBy>小程</cp:lastModifiedBy>
  <dcterms:modified xsi:type="dcterms:W3CDTF">2024-07-05T01:5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1EBC8EE3F49709653BD5B0BBEBD2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