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1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厅长安全生产责任清单（样式）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（仅供参考）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一）认真贯彻执行党中央以及省委、省政府和省安委会关于安全生产的决策部署和指示精神，安全生产方针政策、法律法规；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二）履行厅安全生产委员会（以下简称安委会）主任职责，负责厅安委会工作；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三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.....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四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...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5:36:00Z</dcterms:created>
  <dc:creator>lenovo</dc:creator>
  <dc:description/>
  <cp:keywords/>
  <dc:language>en-US</dc:language>
  <cp:lastModifiedBy>许晓超</cp:lastModifiedBy>
  <cp:lastPrinted>2021-03-16T15:04:00Z</cp:lastPrinted>
  <dcterms:modified xsi:type="dcterms:W3CDTF">2021-03-16T07:04:00Z</dcterms:modified>
  <cp:revision>8</cp:revision>
  <dc:subject/>
  <dc:title/>
</cp:coreProperties>
</file>